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/>
        <w:t xml:space="preserve">                                </w:t>
      </w:r>
      <w:r>
        <w:rPr>
          <w:b/>
          <w:sz w:val="32"/>
          <w:szCs w:val="32"/>
        </w:rPr>
        <w:drawing>
          <wp:inline distT="0" distB="0" distL="0" distR="0">
            <wp:extent cx="3705860" cy="742950"/>
            <wp:effectExtent l="0" t="0" r="0" b="0"/>
            <wp:docPr id="1" name="ZI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I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ZABILJEŠKE UZ FINANSIJSKE IZVJEŠTAJE</w:t>
      </w:r>
    </w:p>
    <w:p>
      <w:pPr>
        <w:pStyle w:val="Normal"/>
        <w:jc w:val="center"/>
        <w:rPr/>
      </w:pPr>
      <w:r>
        <w:rPr>
          <w:b/>
          <w:lang w:val="hr-HR"/>
        </w:rPr>
        <w:t>za period januar-septembar 2013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>Opšti podac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vesticioni Fond «EUROFOND-1» dd Tuzla je registrovan  kod Komisije za vrijednosne papire  23.03.2006.godine Rješenjem br. 05/1-19-122/06, pod brojem 03-07-2519 i nastao je transformacijom Privatizacijskog investicionog fonda «EUROFOND-1»dd Tuzla Odlukom Skupštine broj 31-I/06 od 30.01.2006.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>Investicioni fond «EUROFOND-1» dd Tuzla se  transformisao u Zatvoreni investicijski fond sa javnom ponudom «EUROFOND-1» dd Tuzla i upisan je kod Općinskog suda Tuzla rješenjem broj 032-0-Reg-09-0011798 a u registar fondova kod Komisije za vrijednosne papire FBiH po brojem 05/1-19-575/09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jelatnost Fonda je svrstana pod šifrom  64-30 Trustovi, fondovi i slični finansijski subjek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Osnovni kapital ZIF-a  iznosi  64.985.958,00 KM i podijeljen je na 3.610.331 običnih dionica nominalne vrijednosti 18,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Fond je na dan 30.09.2013. godine dioničar kod 55 emitenata čija je nominalna vrijednost ulaganja 58.313.800,80 KM odnosno 27.700.910,68 KM  fer vrijednost.</w:t>
      </w:r>
    </w:p>
    <w:p>
      <w:pPr>
        <w:pStyle w:val="Normal"/>
        <w:rPr>
          <w:lang w:val="hr-HR"/>
        </w:rPr>
      </w:pPr>
      <w:r>
        <w:rPr>
          <w:lang w:val="hr-HR"/>
        </w:rPr>
        <w:t>Pored toga Fond u vanbilansnoj evidenciji vodi 12 emitenata koji se prema Zakonu o investicijskim fondovima ne mogu voditi u imovini Fonda.Fer vrijednost navedenih emitenata  iznosi 6.363.314,49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2</w:t>
      </w:r>
      <w:r>
        <w:rPr>
          <w:lang w:val="hr-HR"/>
        </w:rPr>
        <w:t>.</w:t>
      </w:r>
      <w:r>
        <w:rPr>
          <w:b/>
          <w:lang w:val="hr-HR"/>
        </w:rPr>
        <w:t>Temelj za prezentiranje finsnsijskih izvješta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snovne računovodstvene politike primijenjenje kod izrade finansijskih izvještaja navedene su niže u teks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>Finansijski izvještaj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Fond u računovodstvenim evidencijama i evidentiranju poslovnih promjena primjenjuje</w:t>
      </w:r>
    </w:p>
    <w:p>
      <w:pPr>
        <w:pStyle w:val="Normal"/>
        <w:rPr/>
      </w:pPr>
      <w:r>
        <w:rPr>
          <w:lang w:val="hr-HR"/>
        </w:rPr>
        <w:t xml:space="preserve">Medjunarodne standarde finansijskog izvještavanja , Međunarodne računovodstvene standarde i Pravilnik o računovodstvu investicionih fondova, a finansijski izvještaji sastavljeni su u skladu sa računovodstvenom praksom koja je propisana ili odobrena od strane Komisije za vrijednosne papire (Zakon o Komisiji za vrijednosne papire FBiH ). </w:t>
      </w:r>
    </w:p>
    <w:p>
      <w:pPr>
        <w:pStyle w:val="Normal"/>
        <w:rPr>
          <w:lang w:val="hr-HR"/>
        </w:rPr>
      </w:pPr>
      <w:r>
        <w:rPr>
          <w:lang w:val="hr-HR"/>
        </w:rPr>
        <w:t>Izvještaji su sastavljeni po načelu historijskog troška, te načelu nastanka događaja, pod pretpostavkom vremenske neograničenosti poslovanja.</w:t>
      </w:r>
    </w:p>
    <w:p>
      <w:pPr>
        <w:pStyle w:val="Normal"/>
        <w:rPr>
          <w:lang w:val="hr-HR"/>
        </w:rPr>
      </w:pPr>
      <w:r>
        <w:rPr>
          <w:lang w:val="hr-HR"/>
        </w:rPr>
        <w:t>Iskazivanje imovine ZIF-a  izvršeno je u skladu sa  Pravilnikom o vrednovanju i obračunu imovine investisijskog fonda.</w:t>
      </w:r>
    </w:p>
    <w:p>
      <w:pPr>
        <w:pStyle w:val="Normal"/>
        <w:rPr/>
      </w:pPr>
      <w:r>
        <w:rPr>
          <w:lang w:val="hr-HR"/>
        </w:rPr>
        <w:t>Neto vrijednost imovine Fonda utvrđuje Društvo jedanput mjesečno u skladu sa Pravilnikom, a provjerava je i potvrđuje banka depozitar Raiffeisen Bank dd Bosna i Hercegovina po osnovu Ugovora o poslovima  depozitar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vlasničkih  vrijednosnih papira kojima se aktivno trguje u FBiH utvrđuje se primjenom prosječne cijene trgovanja ponderisane količinom vrijednosnih papira prometovanih na berzi.</w:t>
      </w:r>
    </w:p>
    <w:p>
      <w:pPr>
        <w:pStyle w:val="Normal"/>
        <w:rPr/>
      </w:pPr>
      <w:r>
        <w:rPr>
          <w:lang w:val="hr-HR"/>
        </w:rPr>
        <w:t>Pod vlasničkim vrijednosnim papirima kojima se aktivno trguje podrazumijevaju se vlasnički vrijednosni papiri kojima se trgovalo na berzi ili drugom uređenom tržištu u poslednjih 90 dana u odnosu na dan izračunavanja fer vrijednosti imovine Fonda.</w:t>
      </w:r>
    </w:p>
    <w:p>
      <w:pPr>
        <w:pStyle w:val="Normal"/>
        <w:rPr>
          <w:lang w:val="hr-HR"/>
        </w:rPr>
      </w:pPr>
      <w:r>
        <w:rPr>
          <w:lang w:val="hr-HR"/>
        </w:rPr>
        <w:t>Fer vrijednost ulaganja u vrijednosne papire kojima se nije trgovalo u poslednjih 90 dana vrednovanje se vrši tehnikom procjene u skladu sa računovodstvenim standardima važećim u BiH.</w:t>
      </w:r>
    </w:p>
    <w:p>
      <w:pPr>
        <w:pStyle w:val="Normal"/>
        <w:rPr/>
      </w:pPr>
      <w:r>
        <w:rPr>
          <w:lang w:val="hr-HR"/>
        </w:rPr>
        <w:t xml:space="preserve">Neto vrijednost imovine fonda predstavlja vrijednost ukupne imovine Fonda izračunatu na gore navedeni način umanjena za obaveze.  </w:t>
      </w:r>
    </w:p>
    <w:p>
      <w:pPr>
        <w:pStyle w:val="Normal"/>
        <w:rPr>
          <w:lang w:val="hr-HR"/>
        </w:rPr>
      </w:pPr>
      <w:r>
        <w:rPr>
          <w:lang w:val="hr-HR"/>
        </w:rPr>
        <w:t>Ulaganja u vrijednosne papire su u skladu sa MRS klasifikovana kao vrijednosni papiri namijenjeni za prodaju osim obveznica koje su držane do datuma dospijeća.</w:t>
      </w:r>
    </w:p>
    <w:p>
      <w:pPr>
        <w:pStyle w:val="Normal"/>
        <w:rPr>
          <w:lang w:val="hr-HR"/>
        </w:rPr>
      </w:pPr>
      <w:r>
        <w:rPr>
          <w:lang w:val="hr-HR"/>
        </w:rPr>
        <w:t>Finansijski pokazatelji izraženi su u Konvertibilnim markama važećoj valuti Bosne i Herceg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prihod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Prihodi se sastoje od prihoda od investicija ( dividendi) koje su oprihodovane po prilivu sredstava na račun Fonda ili po prijemu dokumenta kojim se dokazuje ostvarenje dividendi.</w:t>
      </w:r>
    </w:p>
    <w:p>
      <w:pPr>
        <w:pStyle w:val="Normal"/>
        <w:rPr>
          <w:lang w:val="hr-HR"/>
        </w:rPr>
      </w:pPr>
      <w:r>
        <w:rPr>
          <w:lang w:val="hr-HR"/>
        </w:rPr>
        <w:t>Prihodi od trgovanja sa investicijama pojavljuju se kao realizovani dobici ili gubici od prodaje vrijednosnih papira prepoznati na datum transakcije i predstavljaju razliku između prihoda primljenog od prodaje i neto knjigovodstvene vrijednosti.</w:t>
      </w:r>
    </w:p>
    <w:p>
      <w:pPr>
        <w:pStyle w:val="Normal"/>
        <w:rPr>
          <w:lang w:val="hr-HR"/>
        </w:rPr>
      </w:pPr>
      <w:r>
        <w:rPr>
          <w:lang w:val="hr-HR"/>
        </w:rPr>
        <w:t>Ostale prihode  čine prihodi od kamata na depozite po viđenju – transakcijski račun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Priznavanje troško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Iz imovine Fonda direktno se plaćaju i obračunavaju sljedeći troškov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Društvu za upravljanje od 01.01.2013.godine iznosi 2% prosječne godišnje neto vrijednosti i to u skladu sa Ugovorom o upravljanju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knada banci Depozitaru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Registra vrijednosnih papi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sve propisane naknade koje se plaćaju Komisiji za vrijednosne papir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uvrštenja na berzu i drugo uređeno javno tržišt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aknada i troškovi članova NO i Direktora Fonda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računovodstveni,revizorski i advokatski troškovi nastali poslovanjem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izrade, štampanja i poštarine vezani za objavu i dostavu izvještaja koji se prema Zakonu dostavljaju dioničarim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 održavanja redovne Skupštine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rezi koje je Fond dužan platiti po osnovu zakona koji regulišu materiju oporezivanj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i, provizije ili takse neposredno vezane sa sticanjem ili prodajom imovine Fond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troškove oglašavanja kada je ono obavezno za zatvorene investicijske fondove u skladu sa Zakonom o investicijskim fondovima i ostale naknade određene posebnim zakon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Tro</w:t>
      </w:r>
      <w:r>
        <w:rPr>
          <w:b/>
          <w:lang w:val="hr-HR"/>
        </w:rPr>
        <w:t>š</w:t>
      </w:r>
      <w:r>
        <w:rPr>
          <w:b/>
        </w:rPr>
        <w:t>kovi</w:t>
      </w:r>
      <w:r>
        <w:rPr>
          <w:b/>
          <w:lang w:val="hr-HR"/>
        </w:rPr>
        <w:t xml:space="preserve"> </w:t>
      </w:r>
      <w:r>
        <w:rPr>
          <w:b/>
        </w:rPr>
        <w:t>penzionog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zdravstvenog</w:t>
      </w:r>
      <w:r>
        <w:rPr>
          <w:b/>
          <w:lang w:val="hr-HR"/>
        </w:rPr>
        <w:t xml:space="preserve"> </w:t>
      </w:r>
      <w:r>
        <w:rPr>
          <w:b/>
        </w:rPr>
        <w:t>osigura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Fond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definisane</w:t>
      </w:r>
      <w:r>
        <w:rPr>
          <w:lang w:val="hr-HR"/>
        </w:rPr>
        <w:t xml:space="preserve"> </w:t>
      </w:r>
      <w:r>
        <w:rPr/>
        <w:t>planov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voje</w:t>
      </w:r>
      <w:r>
        <w:rPr>
          <w:lang w:val="hr-HR"/>
        </w:rPr>
        <w:t xml:space="preserve"> </w:t>
      </w:r>
      <w:r>
        <w:rPr/>
        <w:t>uposlen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splatu</w:t>
      </w:r>
      <w:r>
        <w:rPr>
          <w:lang w:val="hr-HR"/>
        </w:rPr>
        <w:t xml:space="preserve"> </w:t>
      </w:r>
      <w:r>
        <w:rPr/>
        <w:t>primanja</w:t>
      </w:r>
      <w:r>
        <w:rPr>
          <w:lang w:val="hr-HR"/>
        </w:rPr>
        <w:t xml:space="preserve"> </w:t>
      </w:r>
      <w:r>
        <w:rPr/>
        <w:t>nakon</w:t>
      </w:r>
      <w:r>
        <w:rPr>
          <w:lang w:val="hr-HR"/>
        </w:rPr>
        <w:t xml:space="preserve"> </w:t>
      </w:r>
      <w:r>
        <w:rPr/>
        <w:t>odlask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penzi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/>
        <w:t>Penziono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dravstveno</w:t>
      </w:r>
      <w:r>
        <w:rPr>
          <w:lang w:val="hr-HR"/>
        </w:rPr>
        <w:t xml:space="preserve"> </w:t>
      </w:r>
      <w:r>
        <w:rPr/>
        <w:t>osiguranje</w:t>
      </w:r>
      <w:r>
        <w:rPr>
          <w:lang w:val="hr-HR"/>
        </w:rPr>
        <w:t xml:space="preserve">, </w:t>
      </w:r>
      <w:r>
        <w:rPr/>
        <w:t>porez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doprinos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Fond</w:t>
      </w:r>
      <w:r>
        <w:rPr>
          <w:lang w:val="hr-HR"/>
        </w:rPr>
        <w:t xml:space="preserve"> </w:t>
      </w:r>
      <w:r>
        <w:rPr/>
        <w:t>redovno</w:t>
      </w:r>
      <w:r>
        <w:rPr>
          <w:lang w:val="hr-HR"/>
        </w:rPr>
        <w:t xml:space="preserve"> </w:t>
      </w:r>
      <w:r>
        <w:rPr/>
        <w:t>upla</w:t>
      </w:r>
      <w:r>
        <w:rPr>
          <w:lang w:val="hr-HR"/>
        </w:rPr>
        <w:t>ć</w:t>
      </w:r>
      <w:r>
        <w:rPr/>
        <w:t>u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korist</w:t>
      </w:r>
      <w:r>
        <w:rPr>
          <w:lang w:val="hr-HR"/>
        </w:rPr>
        <w:t xml:space="preserve"> </w:t>
      </w:r>
      <w:r>
        <w:rPr/>
        <w:t>zdravstvenog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enzionog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 xml:space="preserve"> </w:t>
      </w:r>
      <w:r>
        <w:rPr/>
        <w:t>da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neizmirenih</w:t>
      </w:r>
      <w:r>
        <w:rPr>
          <w:lang w:val="hr-HR"/>
        </w:rPr>
        <w:t xml:space="preserve"> </w:t>
      </w:r>
      <w:r>
        <w:rPr/>
        <w:t>obaveza</w:t>
      </w:r>
      <w:r>
        <w:rPr>
          <w:lang w:val="hr-HR"/>
        </w:rPr>
        <w:t xml:space="preserve"> </w:t>
      </w:r>
      <w:r>
        <w:rPr/>
        <w:t>prema</w:t>
      </w:r>
      <w:r>
        <w:rPr>
          <w:lang w:val="hr-HR"/>
        </w:rPr>
        <w:t xml:space="preserve"> </w:t>
      </w:r>
      <w:r>
        <w:rPr/>
        <w:t>svojim</w:t>
      </w:r>
      <w:r>
        <w:rPr>
          <w:lang w:val="hr-HR"/>
        </w:rPr>
        <w:t xml:space="preserve"> </w:t>
      </w:r>
      <w:r>
        <w:rPr/>
        <w:t>postoje</w:t>
      </w:r>
      <w:r>
        <w:rPr>
          <w:lang w:val="hr-HR"/>
        </w:rPr>
        <w:t>ć</w:t>
      </w:r>
      <w:r>
        <w:rPr/>
        <w:t>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biv</w:t>
      </w:r>
      <w:r>
        <w:rPr>
          <w:lang w:val="hr-HR"/>
        </w:rPr>
        <w:t>š</w:t>
      </w:r>
      <w:r>
        <w:rPr/>
        <w:t>im</w:t>
      </w:r>
      <w:r>
        <w:rPr>
          <w:lang w:val="hr-HR"/>
        </w:rPr>
        <w:t xml:space="preserve"> </w:t>
      </w:r>
      <w:r>
        <w:rPr/>
        <w:t>uposle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</w:rPr>
        <w:t>Upravljanje</w:t>
      </w:r>
      <w:r>
        <w:rPr>
          <w:b/>
          <w:lang w:val="hr-HR"/>
        </w:rPr>
        <w:t xml:space="preserve"> </w:t>
      </w:r>
      <w:r>
        <w:rPr>
          <w:b/>
        </w:rPr>
        <w:t>rizici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>Upravljanje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definisa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ravilnikom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upravljanju</w:t>
      </w:r>
      <w:r>
        <w:rPr>
          <w:lang w:val="hr-HR"/>
        </w:rPr>
        <w:t xml:space="preserve"> </w:t>
      </w:r>
      <w:r>
        <w:rPr/>
        <w:t>rizicima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jime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identificirani</w:t>
      </w:r>
      <w:r>
        <w:rPr>
          <w:lang w:val="hr-HR"/>
        </w:rPr>
        <w:t xml:space="preserve"> </w:t>
      </w:r>
      <w:r>
        <w:rPr/>
        <w:t>sljede</w:t>
      </w:r>
      <w:r>
        <w:rPr>
          <w:lang w:val="hr-HR"/>
        </w:rPr>
        <w:t>ć</w:t>
      </w:r>
      <w:r>
        <w:rPr/>
        <w:t>i</w:t>
      </w:r>
      <w:r>
        <w:rPr>
          <w:lang w:val="hr-HR"/>
        </w:rPr>
        <w:t xml:space="preserve"> </w:t>
      </w:r>
      <w:r>
        <w:rPr/>
        <w:t>rizici</w:t>
      </w:r>
      <w:r>
        <w:rPr>
          <w:lang w:val="hr-HR"/>
        </w:rPr>
        <w:t xml:space="preserve"> </w:t>
      </w:r>
      <w:r>
        <w:rPr/>
        <w:t>koji</w:t>
      </w:r>
      <w:r>
        <w:rPr>
          <w:lang w:val="hr-HR"/>
        </w:rPr>
        <w:t xml:space="preserve"> </w:t>
      </w:r>
      <w:r>
        <w:rPr/>
        <w:t>mogu</w:t>
      </w:r>
      <w:r>
        <w:rPr>
          <w:lang w:val="hr-HR"/>
        </w:rPr>
        <w:t xml:space="preserve"> </w:t>
      </w:r>
      <w:r>
        <w:rPr/>
        <w:t>dovesti</w:t>
      </w:r>
      <w:r>
        <w:rPr>
          <w:lang w:val="hr-HR"/>
        </w:rPr>
        <w:t xml:space="preserve"> </w:t>
      </w:r>
      <w:r>
        <w:rPr/>
        <w:t>do</w:t>
      </w:r>
      <w:r>
        <w:rPr>
          <w:lang w:val="hr-HR"/>
        </w:rPr>
        <w:t xml:space="preserve"> </w:t>
      </w:r>
      <w:r>
        <w:rPr/>
        <w:t>nezadovoljavaju</w:t>
      </w:r>
      <w:r>
        <w:rPr>
          <w:lang w:val="hr-HR"/>
        </w:rPr>
        <w:t>ć</w:t>
      </w:r>
      <w:r>
        <w:rPr/>
        <w:t>eg</w:t>
      </w:r>
      <w:r>
        <w:rPr>
          <w:lang w:val="hr-HR"/>
        </w:rPr>
        <w:t xml:space="preserve"> </w:t>
      </w:r>
      <w:r>
        <w:rPr/>
        <w:t>ili</w:t>
      </w:r>
      <w:r>
        <w:rPr>
          <w:lang w:val="hr-HR"/>
        </w:rPr>
        <w:t xml:space="preserve"> </w:t>
      </w:r>
      <w:r>
        <w:rPr/>
        <w:t>negativnog</w:t>
      </w:r>
      <w:r>
        <w:rPr>
          <w:lang w:val="hr-HR"/>
        </w:rPr>
        <w:t xml:space="preserve"> </w:t>
      </w:r>
      <w:r>
        <w:rPr/>
        <w:t>prinosa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</w:t>
      </w:r>
      <w:r>
        <w:rPr/>
        <w:t>Tr</w:t>
      </w:r>
      <w:r>
        <w:rPr>
          <w:lang w:val="hr-HR"/>
        </w:rPr>
        <w:t>ž</w:t>
      </w:r>
      <w:r>
        <w:rPr/>
        <w:t>i</w:t>
      </w:r>
      <w:r>
        <w:rPr>
          <w:lang w:val="hr-HR"/>
        </w:rPr>
        <w:t>š</w:t>
      </w:r>
      <w:r>
        <w:rPr/>
        <w:t>ni</w:t>
      </w:r>
      <w:r>
        <w:rPr>
          <w:lang w:val="hr-HR"/>
        </w:rPr>
        <w:t xml:space="preserve"> </w:t>
      </w:r>
      <w:r>
        <w:rPr/>
        <w:t>rizik</w:t>
      </w:r>
      <w:r>
        <w:rPr>
          <w:lang w:val="hr-HR"/>
        </w:rPr>
        <w:t xml:space="preserve"> – </w:t>
      </w:r>
      <w:r>
        <w:rPr/>
        <w:t>Imovina</w:t>
      </w:r>
      <w:r>
        <w:rPr>
          <w:lang w:val="hr-HR"/>
        </w:rPr>
        <w:t xml:space="preserve"> </w:t>
      </w:r>
      <w:r>
        <w:rPr/>
        <w:t>Fonda</w:t>
      </w:r>
      <w:r>
        <w:rPr>
          <w:lang w:val="hr-HR"/>
        </w:rPr>
        <w:t xml:space="preserve"> </w:t>
      </w:r>
      <w:r>
        <w:rPr/>
        <w:t>se</w:t>
      </w:r>
      <w:r>
        <w:rPr>
          <w:lang w:val="hr-HR"/>
        </w:rPr>
        <w:t xml:space="preserve"> </w:t>
      </w:r>
      <w:r>
        <w:rPr/>
        <w:t>ula</w:t>
      </w:r>
      <w:r>
        <w:rPr>
          <w:lang w:val="hr-HR"/>
        </w:rPr>
        <w:t>ž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finansijske</w:t>
      </w:r>
      <w:r>
        <w:rPr>
          <w:lang w:val="hr-HR"/>
        </w:rPr>
        <w:t xml:space="preserve"> </w:t>
      </w:r>
      <w:r>
        <w:rPr/>
        <w:t>instrumente</w:t>
      </w:r>
      <w:r>
        <w:rPr>
          <w:lang w:val="hr-HR"/>
        </w:rPr>
        <w:t xml:space="preserve"> č</w:t>
      </w:r>
      <w:r>
        <w:rPr/>
        <w:t>ij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cijena</w:t>
      </w:r>
      <w:r>
        <w:rPr>
          <w:lang w:val="hr-HR"/>
        </w:rPr>
        <w:t xml:space="preserve"> </w:t>
      </w:r>
      <w:r>
        <w:rPr/>
        <w:t>podlo</w:t>
      </w:r>
      <w:r>
        <w:rPr>
          <w:lang w:val="hr-HR"/>
        </w:rPr>
        <w:t>ž</w:t>
      </w:r>
      <w:r>
        <w:rPr/>
        <w:t>na</w:t>
      </w:r>
      <w:r>
        <w:rPr>
          <w:lang w:val="hr-HR"/>
        </w:rPr>
        <w:t xml:space="preserve"> </w:t>
      </w:r>
      <w:r>
        <w:rPr/>
        <w:t>dnevnim</w:t>
      </w:r>
      <w:r>
        <w:rPr>
          <w:lang w:val="hr-HR"/>
        </w:rPr>
        <w:t xml:space="preserve"> 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/>
        <w:t>promjenama.Pad cijene pojedinog finansijskog instrumenta u koji je uložena imovina Fonda može</w:t>
      </w:r>
    </w:p>
    <w:p>
      <w:pPr>
        <w:pStyle w:val="Normal"/>
        <w:rPr/>
      </w:pPr>
      <w:r>
        <w:rPr/>
        <w:t xml:space="preserve">   </w:t>
      </w:r>
      <w:r>
        <w:rPr/>
        <w:t>dovesti do smanjenja prinosa od ulag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alutni rizik – Imovina Fonda može biti uložena u finansijske instrumente denominirane u   </w:t>
      </w:r>
    </w:p>
    <w:p>
      <w:pPr>
        <w:pStyle w:val="Normal"/>
        <w:rPr/>
      </w:pPr>
      <w:r>
        <w:rPr/>
        <w:t xml:space="preserve">  </w:t>
      </w:r>
      <w:r>
        <w:rPr/>
        <w:t xml:space="preserve">različitim valutama čime se taj dio imovine izlaže riziku promjene kursa pojedine valute u odnosu </w:t>
      </w:r>
    </w:p>
    <w:p>
      <w:pPr>
        <w:pStyle w:val="Normal"/>
        <w:rPr/>
      </w:pPr>
      <w:r>
        <w:rPr/>
        <w:t xml:space="preserve">  </w:t>
      </w:r>
      <w:r>
        <w:rPr/>
        <w:t>na konvetibilnu marku – obračunsku valutu u kojoj se mjeri prinos na ulaganje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reditni rizik predstavlja vjerovatnoću da emitenti finansijskog instrumenta koji je uključen u </w:t>
      </w:r>
    </w:p>
    <w:p>
      <w:pPr>
        <w:pStyle w:val="Normal"/>
        <w:rPr/>
      </w:pPr>
      <w:r>
        <w:rPr/>
        <w:t xml:space="preserve">   </w:t>
      </w:r>
      <w:r>
        <w:rPr/>
        <w:t>imovinu Fonda neće u cjelini ili djelimično podmiriti svoje obaveze, što bi negativno uticalo</w:t>
      </w:r>
    </w:p>
    <w:p>
      <w:pPr>
        <w:pStyle w:val="Normal"/>
        <w:rPr/>
      </w:pPr>
      <w:r>
        <w:rPr/>
        <w:t xml:space="preserve">   </w:t>
      </w:r>
      <w:r>
        <w:rPr/>
        <w:t>na likvidnost I vrijednost imovine F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likvidnosti predstavlja vjerovatnoću nemogućnosti brze prodaje finansijske imovine Fonda</w:t>
      </w:r>
    </w:p>
    <w:p>
      <w:pPr>
        <w:pStyle w:val="Normal"/>
        <w:rPr/>
      </w:pPr>
      <w:r>
        <w:rPr/>
        <w:t xml:space="preserve">   </w:t>
      </w:r>
      <w:r>
        <w:rPr/>
        <w:t>po cijeni koja je približno jednaka fer vrijednosti te imov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zik promjene poreskih propisa predstavlja vjerovatnoću da se poreski propisi TK,Federacije BiH,</w:t>
      </w:r>
    </w:p>
    <w:p>
      <w:pPr>
        <w:pStyle w:val="Normal"/>
        <w:rPr/>
      </w:pPr>
      <w:r>
        <w:rPr/>
        <w:t xml:space="preserve">   </w:t>
      </w:r>
      <w:r>
        <w:rPr/>
        <w:t xml:space="preserve">BiH ili drugih zemalja promijene na način koji bi negativno uticao na prinos Fonda. Rizik </w:t>
      </w:r>
    </w:p>
    <w:p>
      <w:pPr>
        <w:pStyle w:val="Normal"/>
        <w:rPr/>
      </w:pPr>
      <w:r>
        <w:rPr/>
        <w:t xml:space="preserve">   </w:t>
      </w:r>
      <w:r>
        <w:rPr/>
        <w:t>Promjena poreskih propisa je izvan uticaja Druš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izik promjene neto vrijednosti imovine Fonda – S obzirom na vrste imovine u koje Fond ulaže, te </w:t>
      </w:r>
    </w:p>
    <w:p>
      <w:pPr>
        <w:pStyle w:val="Normal"/>
        <w:rPr/>
      </w:pPr>
      <w:r>
        <w:rPr/>
        <w:t xml:space="preserve">  </w:t>
      </w:r>
      <w:r>
        <w:rPr/>
        <w:t xml:space="preserve">s obzirom na sastav portfolija I tehnike upravljanja imovinom Fonda, vrijednost imovine je </w:t>
      </w:r>
    </w:p>
    <w:p>
      <w:pPr>
        <w:pStyle w:val="Normal"/>
        <w:rPr/>
      </w:pPr>
      <w:r>
        <w:rPr/>
        <w:t xml:space="preserve">  </w:t>
      </w:r>
      <w:r>
        <w:rPr/>
        <w:t>podložna promjenama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ovac I novčani ekvival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ima otvoren transakcijski račun kod Raiffeisen Bank dd Bosna i Hercegovina broj 1610250006440071 i skrbnički račun  broj 18000000732 .</w:t>
      </w:r>
    </w:p>
    <w:p>
      <w:pPr>
        <w:pStyle w:val="Normal"/>
        <w:rPr/>
      </w:pPr>
      <w:r>
        <w:rPr/>
        <w:t>Stanje novčanih sredstava u poređenju sa početkom perioda na dan 31.12.  je sljedeć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20"/>
        <w:gridCol w:w="1480"/>
        <w:gridCol w:w="1660"/>
      </w:tblGrid>
      <w:tr>
        <w:trPr>
          <w:trHeight w:val="270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6.201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akcijski račun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09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 raču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9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69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6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Ulaganja u vlasničke vrijednosne papi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ulaganja u vlasničke vrijednosne papire na dan 30.09.2013. je sljedeć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0"/>
        <w:gridCol w:w="1320"/>
        <w:gridCol w:w="127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aktivno trgu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19.69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23.8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.287.89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358.60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aktivna trgovin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31.79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5.27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0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jednosni papiri kojima se povr. trgu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153.69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289.47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9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pravka vrijednost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8.184.58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2.422.9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o vrijednost-povremena trgovin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69.11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66.5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700.91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31.8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mjena vrijednosti ulaganja u dionice u poređenju sa prethodnom godinom je rezultat kretanja cijena i broja trgovanja na tržištu kapi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an 30.09.2013. godine nije bila usaglašena struktura imovine Fonda kod emitenta “Ingram” dd Srebrenik I KHK dd Lukavac koji su prelazili dozvoljenih 15% ukupne imov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4.1 Transakcije sa vrijednosnim papi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U  ovom obračunskom periodu  prodate su dionice sljedećih emitenat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0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1320"/>
        <w:gridCol w:w="1217"/>
        <w:gridCol w:w="1120"/>
        <w:gridCol w:w="972"/>
        <w:gridCol w:w="1217"/>
      </w:tblGrid>
      <w:tr>
        <w:trPr>
          <w:trHeight w:val="52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ještaj dd Gradačac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Bank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578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,0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008,00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68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578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,0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0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.008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>A kupljene sljedeć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9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1320"/>
        <w:gridCol w:w="1180"/>
        <w:gridCol w:w="1120"/>
        <w:gridCol w:w="972"/>
        <w:gridCol w:w="1120"/>
      </w:tblGrid>
      <w:tr>
        <w:trPr>
          <w:trHeight w:val="52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tent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kuća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ionica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dnos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ska provizija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škovi registr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</w:tr>
      <w:tr>
        <w:trPr>
          <w:trHeight w:val="7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kom Srpske ad Banja Luka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ffeisen Capital ad Banja Luka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9,65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30,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6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9,65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  <w:t>5. Ostala sredstva i potraživ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ostalih sredstava i potraživanj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40"/>
        <w:gridCol w:w="1273"/>
        <w:gridCol w:w="1280"/>
      </w:tblGrid>
      <w:tr>
        <w:trPr>
          <w:trHeight w:val="27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3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ospjelih kamat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dividend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živanja po osnovu prodaje VP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7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živanja po osnovu dividende u iznosu od 1.569,89 KM odnose se na potraživanja od sljedećih emitenata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vornica cementa Kakanj 596,69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973,20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 Obaveze, razgraničenja i rezervis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gled i struktura obaveza na dan 30.09.2013. godine  u poređenju sa početkom perioda 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1360"/>
        <w:gridCol w:w="960"/>
      </w:tblGrid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o osnovu brokerske provizije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trošk RVP-ulaganja u V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epozitar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Nadzornom odbor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5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eksternom revizor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 obaveze iz poslovanj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4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ruštvu za upravljanje fondovim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4.5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5.2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obaveze prema društvu za upravljanje fondovim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ivna vremenska razgraničenj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9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2.1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.7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 Obaveze prema Društvu za upravljanje fon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aveze prema Društvu za upravljanje fondovima po osnovu upravljačke provizije su  za 2% veće  u odnosu na 31.12.2012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 Ostale tekuće obav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1360"/>
        <w:gridCol w:w="960"/>
      </w:tblGrid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dobavljačim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7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prema uposlenim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veze za poreze,doprinose i druga davanj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4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 Obračunati nefakturisa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1360"/>
        <w:gridCol w:w="960"/>
      </w:tblGrid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upravljačku provizij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28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KV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6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TZ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za troškove telefon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ati rashodi naknada za šume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4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rashodi predstavljaju rashode  za mjesec septembar izvještajnog peri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uktura kapitala na 30.09.2013.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340"/>
        <w:gridCol w:w="1273"/>
        <w:gridCol w:w="1280"/>
      </w:tblGrid>
      <w:tr>
        <w:trPr>
          <w:trHeight w:val="27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.2012.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čki kapita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985.95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siona premij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84.12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alorizacijske rezrve finansijskih sredstava raspoloživih za prodaju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698.18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623.37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.79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e rezerve-odgođ por sred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47.0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tekuće godin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aspoređena dobit ranijih godi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91.2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ranijih godi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4.172.32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.780.1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kriveni gubitak tekuće godine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.55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92.21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7.07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69.39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isani kapital u iznosu od 64.985.958 KM podijeljen je na 3.610.331 dionice nominalne vrijednosti 18 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podacima Registra vrijednosnih papira najveće procentualno učešće  imaju sljedeći dionič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1360"/>
      </w:tblGrid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č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učešć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 računa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 Alpe Adria Bank dd Mosta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8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N ENA Holding Maribo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72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J.Stotitve dd Ljubljan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2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S dd Ljubljan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8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 Kapital Brokers dd Bihać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sten Rudo Travnik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2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FA doo Maribo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1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ffeisen BANK dd Bosna I Hercegovin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4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b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F EURO-INVESTMENT dd Tuzl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NO ZORAN Kiseljak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0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snički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Realizovani prihodi  i rasho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ostvarenih prihoda i rashoda za period 01.01.-30.09.2013. godine  je sljedeća:</w:t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1360"/>
        <w:gridCol w:w="960"/>
      </w:tblGrid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pri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5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.2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dividen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2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oslovni pri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a dobi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.86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8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dobici od prodajeV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.86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8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a dobit po osnovu kursnih razlik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dobic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lovni ras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.07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.3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6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društvu za upravljanje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.2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.1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kupovine i prodaje ulaganj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2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17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nada i troškovi nadzornog odbora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33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vanjskom revizor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a banci depozitar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slovni rashodi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1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0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ni gubitak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od prodajeV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0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vani gubici po osnovu kursnih razlik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realizovani gubic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ovada dobit/gubitak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a dobi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vani gubitak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34.55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35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pri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kamat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pri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sijski ras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po osnovu kamat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finansijski rashod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prije porez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55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535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dobi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it/gubitak nakon oporezivanj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55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535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većanje/smanjenje imovine Fond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55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535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ćanje neto imovine Fond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njenje neto imovine Fond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4.55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.535.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da po dionic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6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4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hodi od dividendi u iznosu od 21.656,03 KM ostvareni su od sljedećih emitenata:</w:t>
      </w:r>
    </w:p>
    <w:p>
      <w:pPr>
        <w:pStyle w:val="Normal"/>
        <w:numPr>
          <w:ilvl w:val="0"/>
          <w:numId w:val="2"/>
        </w:numPr>
        <w:rPr/>
      </w:pPr>
      <w:r>
        <w:rPr/>
        <w:t>BH Telekom dd Sarajebo 17.334,48 KM</w:t>
      </w:r>
    </w:p>
    <w:p>
      <w:pPr>
        <w:pStyle w:val="Normal"/>
        <w:numPr>
          <w:ilvl w:val="0"/>
          <w:numId w:val="2"/>
        </w:numPr>
        <w:rPr/>
      </w:pPr>
      <w:r>
        <w:rPr/>
        <w:t>Institut za zaštitu ekologiju I obrazovanje dd Tuzla 2.751,66 KM</w:t>
      </w:r>
    </w:p>
    <w:p>
      <w:pPr>
        <w:pStyle w:val="Normal"/>
        <w:numPr>
          <w:ilvl w:val="0"/>
          <w:numId w:val="2"/>
        </w:numPr>
        <w:rPr/>
      </w:pPr>
      <w:r>
        <w:rPr/>
        <w:t>Tvornica cementa Kakanj 596,69 KM</w:t>
      </w:r>
    </w:p>
    <w:p>
      <w:pPr>
        <w:pStyle w:val="Normal"/>
        <w:numPr>
          <w:ilvl w:val="0"/>
          <w:numId w:val="2"/>
        </w:numPr>
        <w:rPr/>
      </w:pPr>
      <w:r>
        <w:rPr/>
        <w:t>JP Elektroprivreda BiH Sarajevo 973,20 K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ealizovana dobit u iznosu od 194.860,95 KM potiče od prodaje vrijenosnih papira Namještaj dd Gradačac  zatvaranjem   konta revalorizacionih rezervi sredstava namijenjenih za prod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regled i struktura  poslovnih rashoda je sljedeć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Naknada Društvu za upravljanj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aknada Društvu za upravljanje od 01.01.2013. čini provizija  u visini od 2% prosječne godišnje neto vrijednosti imovine Fonda, iz koje se isključuje fer vrijednost imovine emitenata  koji prelaze 25% učešća u ukupnoj imovini emitenta i 15% u imovini Fonda i za ovaj obračunski period ona iznosi    297.289,99 K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2"/>
        </w:rPr>
      </w:pPr>
      <w:r>
        <w:rPr/>
        <w:t xml:space="preserve">      </w:t>
      </w:r>
      <w:r>
        <w:rPr>
          <w:bCs/>
          <w:szCs w:val="22"/>
        </w:rPr>
        <w:t>Pregled neto vrijednosti i upravljačke  provizije po mjesecima: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53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496"/>
        <w:gridCol w:w="1496"/>
        <w:gridCol w:w="1320"/>
      </w:tblGrid>
      <w:tr>
        <w:trPr>
          <w:trHeight w:val="270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ec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a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novica za proviziju 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zija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o vrijednost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74.330,5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00.466,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,78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79.261,76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77.245,4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95,41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2.051,14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59.458,10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32,43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39.924,30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30.693,21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4,49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62.027,91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9.427,9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99,05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07.212,22</w:t>
            </w:r>
          </w:p>
        </w:tc>
        <w:tc>
          <w:tcPr>
            <w:tcW w:w="14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8.167,51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13,61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49.487,18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13.124,9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21,87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79.344,41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1.939,3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53,23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80.524,4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73.473,35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89,12</w:t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59.351,54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19.332,8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289,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Ostali poslovni rashodi</w:t>
      </w:r>
    </w:p>
    <w:p>
      <w:pPr>
        <w:pStyle w:val="TextBody"/>
        <w:rPr/>
      </w:pPr>
      <w:r>
        <w:rPr/>
      </w:r>
    </w:p>
    <w:tbl>
      <w:tblPr>
        <w:tblW w:w="80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0"/>
        <w:gridCol w:w="1360"/>
        <w:gridCol w:w="960"/>
      </w:tblGrid>
      <w:tr>
        <w:trPr>
          <w:trHeight w:val="270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3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to naknade direktoru Fonda (plaća,TO,prevoz,PN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08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2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 KV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4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V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1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alna taks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ASE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FIP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elefon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glas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,6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dbora za reviziju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bankarskih uslug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računovodstv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6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advokatskih usluga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troškovi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1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0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kazatelj trošk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kupni troškovi                      451.072</w:t>
      </w:r>
    </w:p>
    <w:p>
      <w:pPr>
        <w:pStyle w:val="Normal"/>
        <w:rPr/>
      </w:pPr>
      <w:r>
        <w:rPr/>
        <w:t>Pokazatelj troškova = ----------------------- x 100 = ------------------ x 100 = 2,01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sječna NVI                      22.459.351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otencijalne obave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je bilo sudskih sporova niti drugih potencijalnih obaveza za koje je trebalo izvršiti rezervisan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Događaji nakon datuma bilansa s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datuma objavljivanja finansijskih izvještaja nije bilo događaja koji zahtijevaju  njihovu korek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 Fonda                                                                              Zakonski zastupnik Druš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za upravljanje</w:t>
      </w:r>
    </w:p>
    <w:p>
      <w:pPr>
        <w:pStyle w:val="Normal"/>
        <w:rPr/>
      </w:pPr>
      <w:r>
        <w:rPr/>
        <w:t xml:space="preserve">Certificirani računovođa: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39:00Z</dcterms:created>
  <dc:creator>esad.o</dc:creator>
  <dc:description/>
  <dc:language>en-US</dc:language>
  <cp:lastModifiedBy>Administrator</cp:lastModifiedBy>
  <cp:lastPrinted>2013-10-24T13:01:00Z</cp:lastPrinted>
  <dcterms:modified xsi:type="dcterms:W3CDTF">2013-10-30T09:24:00Z</dcterms:modified>
  <cp:revision>20</cp:revision>
  <dc:subject/>
  <dc:title>Privatizacijski investicioni fond</dc:title>
</cp:coreProperties>
</file>